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Roanoke is located off the cost of ____________ . PG.157                 O   Maine        O   North Carolin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O   California  O  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England came to Roanoke island in search of ._______. PG.157    O   Gold          O   Food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O    Supplies    O   Plants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Queen Elizabeth ruled England from _______ to 1603 . PG.157    O    1557         O   1568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O    1598         O   1558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een Elizabeth wanted to establish colonies in __________ .PG.157   O   Asia        O    America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O  England   O   China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irst group of colonist were sent to Roanoke island in .PG .157        O   1587       O   158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O1585          O   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close advisor to Queen Elizabeth was __________________ .PG.157    O   Walter Raleigh     O   John Whi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O   Francis Drake        O   King Phillip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John White returned to England for __________ .PG.157      O   Gold          O   natural resource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O   help           O   money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England was in war with ___________ .PG.157           O   America      O   Japan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O   Mexico          O   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John White returned to Roanoke Island in ___________________ .PG.157      O   August 1690         O   June 1590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   August 1590           O   March 1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Everyone at Roanoke Island had _______________ .PG.157            O   moved       O   disappeare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O   died           O gotten kidn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only clue John White found was the word. _____________  .PG .157     O   Croatoan      O   Danish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O   Roanoke        O   Ame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 ______________ Spain attacked   England. PG. 158 .                   O    1587                 O   15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O   1688                     O   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_________________ decided to attack England. PG.158                    O   John White     O   King Phillip I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O   Francis Drake      O   Walter Rale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King Phillip II  assembled the _________________ .PG.158             O   Spanish Armada    O   Spain Armad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O     England Armada   O   American Armada</w:t>
      </w:r>
    </w:p>
    <w:p>
      <w:pPr>
        <w:pStyle w:val="Normal"/>
        <w:rPr/>
      </w:pPr>
      <w:r>
        <w:rPr/>
        <w:t>15. The winner of the war was the_________________. PG.158.         O   English             O   Spanis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O   Americans         O   Japanese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11:00Z</dcterms:created>
  <dc:creator>student</dc:creator>
  <dc:description/>
  <cp:keywords/>
  <dc:language>en-US</dc:language>
  <cp:lastModifiedBy>student</cp:lastModifiedBy>
  <cp:lastPrinted>2010-03-01T14:22:00Z</cp:lastPrinted>
  <dcterms:modified xsi:type="dcterms:W3CDTF">2010-03-01T19:23:00Z</dcterms:modified>
  <cp:revision>3</cp:revision>
  <dc:subject/>
  <dc:title>NAME________________________________________________   </dc:title>
</cp:coreProperties>
</file>